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декабря 2015 г. № 57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В соответствии с Федеральным законом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 (с изменениями и дополнениями) и протоколом заседания комиссии по приватизации муниципального имущества мэрии города Архангельска от 29.12.2015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риватизацию муниципального имущества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TextBodyIndent"/>
        <w:rPr/>
      </w:pPr>
      <w:r>
        <w:rPr>
          <w:szCs w:val="28"/>
        </w:rPr>
        <w:t>а) способ приватизации: внесение муниципального имущества качестве вклада в уставный капитал акционерного общества "Центр расчетов" (ИНН 2901263707)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цену муниципального имущества - 500 000,00 рублей в счет оплаты приобретаемых акций в собственность муниципального образования «Город Архангельск»; </w:t>
      </w:r>
    </w:p>
    <w:p>
      <w:pPr>
        <w:pStyle w:val="TextBodyIndent"/>
        <w:tabs>
          <w:tab w:val="clear" w:pos="720"/>
          <w:tab w:val="left" w:pos="851" w:leader="none"/>
        </w:tabs>
        <w:rPr>
          <w:szCs w:val="28"/>
        </w:rPr>
      </w:pPr>
      <w:r>
        <w:rPr>
          <w:szCs w:val="28"/>
        </w:rPr>
        <w:t>3. Департаменту муниципального имущества мэрии города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«Город Архангельск» настоящее распоряжение в течение 10 дней со дня его принятия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Cs w:val="28"/>
        </w:rPr>
        <w:t xml:space="preserve">4. Контроль за исполнением распоряжения возложить на исполняющего обязанности директора департамента муниципального имущества мэрии города Попова С.В.        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609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6096" w:hanging="0"/>
        <w:contextualSpacing/>
        <w:rPr/>
      </w:pPr>
      <w:r>
        <w:rPr>
          <w:sz w:val="28"/>
          <w:szCs w:val="28"/>
        </w:rPr>
        <w:t>к распоряжению мэрии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6096" w:hanging="0"/>
        <w:contextualSpacing/>
        <w:rPr>
          <w:sz w:val="28"/>
          <w:szCs w:val="28"/>
        </w:rPr>
      </w:pPr>
      <w:r>
        <w:rPr>
          <w:sz w:val="28"/>
          <w:szCs w:val="28"/>
        </w:rPr>
        <w:t>города  Архангельска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6096" w:hanging="0"/>
        <w:contextualSpacing/>
        <w:rPr/>
      </w:pPr>
      <w:r>
        <w:rPr>
          <w:sz w:val="28"/>
          <w:szCs w:val="28"/>
        </w:rPr>
        <w:t xml:space="preserve">от _________ № _____   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4"/>
        </w:rPr>
        <w:t>ПЕРЕЧЕНЬ МУНИЦИПАЛЬНОГО ИМУЩЕСТВА</w:t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1843"/>
        <w:gridCol w:w="992"/>
        <w:gridCol w:w="1542"/>
      </w:tblGrid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нтарны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ая стоимость объекта без НДС, рублей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CELERON 1700/256MB/40GB c монитором LG 1 (cистемный бл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-1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9,8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(cистемный блок CELERON 226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6,61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 ЖКИ 19" 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6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TFT 19" LG Flatron L1942PK-SS+DVI Silver-Bl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TFT 19" LG Flatron L1942PK-SS+DVI Silver-Bl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TFT 19" LG Flatron L1942PK-SS+DVI Silver-Bl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Hewlett Packard LazerJet  P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7,0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TFT 19" LG Flatron L1942PK-SS+DVI Silver-Bl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№347-М (ЖКИ LG 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TFT 19" LG Flatron L1942PK-SS+DVI Silver-Bl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TFT 19" LG L1942S-B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HewlettPackard LazerJet  P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5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 19" 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 19" 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 19" 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ый HP LaserJet 1320 (двусторонняя печ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9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 19" 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4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9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 19" Sams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 19" 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TFT 19" LG L1942S-B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 19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G L1942S SF 19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2,5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 PowerCom Spider SPD-650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4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19" Samsung 943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6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ый HP LJ 9040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34,2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 PowerCom Spider SPD-650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4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 4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 M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5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1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1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1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1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 - 220694 - 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65,00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фисной мебели (ча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74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фисной мебели , (ча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;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1,0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фисной мебели ИВО (ча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4,2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фисной мебели  (ча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;229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5,5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фисной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7,2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фисной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;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7,7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Intel Pentium G6950; Gigabyte GA-H55M; DIMM 2048Mb DDRIII; 320Gb; DVD; Windows7; Ottece 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1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G L1942S SF 19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2,5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RAMEC GALE Custom W/G2130/DDRlll2048MB/HDD500GB/MB H61M/ATX500W/KB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4,0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RAMEC GALE Custom W/G2130/DDRlll2048MB/HDD500GB/MB H61M/ATX500W/KB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4,0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 1132M M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8,5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 с операционной системой КМ Office G2130\2Gb\VGA\LAN\500W\Win7Pro\kbd\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8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19" Samsung E1920NR LS19CLASB/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6,3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Pro M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6,5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Pro M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5,1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Pro M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5,1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Pro M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5,1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Pro M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5,1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с операционной системой KM Office G870/2Gb/500Gb/VG/LAN/450W/W 7Pro/Of13/kbd/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8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с операционной системой KM Office G870/2Gb/500Gb/VG/LAN/450W/W 7Pro/Of13/kbd/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8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с операционной системой KM Office G870/2Gb/500Gb/VG/LAN/450W/W 7Pro/Of13/kbd/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8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с операционной системой KM Office G870/2Gb/500Gb/VG/LAN/450W/W 7Pro/Of13/kbd/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8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с операционной системой KM Office G870/2Gb/500Gb/VG/LAN/450W/W 7Pro/Of13/kbd/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8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ный блок с операционной системой KM Office G870/2Gb/500Gb/VG/LAN/450W/W 7Pro/Of13/kbd/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8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 19" 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 19" 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TFT 19" LG Flatron L1942PK-SS+DVI Silver-Bla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 Canon i-SENSYS MF4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,4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</w:t>
            </w:r>
            <w:r>
              <w:rPr>
                <w:sz w:val="24"/>
                <w:szCs w:val="24"/>
                <w:lang w:val="en-US"/>
              </w:rPr>
              <w:t xml:space="preserve"> 19" Samsung E1920NR LS19CLASB/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6,9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SkyPC M0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9,1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штрихкодов Honeywell MS9520 Voya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1,8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И  17" 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80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 NetServer LC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7,2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 Dell  PE 2800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6,7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 Norbel M.508:Corei5 4440;Asus B85M-E;HDD WD1003FZEX 3.5" 64Mb;2*Kingston hyperX DDR-lll DIMM 4Gb PC12800;InWin BW 135 ATX 500W USB; Win 8 Pro; KB,Mo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43,3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 Norbel M.508:Corei5 4440;Asus B85M-E;HDD WD1003FZEX 3.5" 64Mb;2*Kingston hyperX DDR-lll DIMM 4Gb PC12800;InWin BW 135 ATX 500W USB; Win 8 Pro; KB,Mo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43,3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вер</w:t>
            </w:r>
            <w:r>
              <w:rPr>
                <w:sz w:val="24"/>
                <w:szCs w:val="24"/>
                <w:lang w:val="en-US"/>
              </w:rPr>
              <w:t xml:space="preserve"> DEPO Storm Lite 1350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3,3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ак гильотинный Steiqer E-43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75,3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принтер HP LaserJet 9040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67,0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с операционной системой KM Office G870/2Gb/500Gb/VG/LAN/450W/W 7Pro/kbd/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7,6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с операционной системой KM Office G870/2Gb/500Gb/VG/LAN/450W/W 7Pro/kbd/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7,6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й двухсторонний принтер формата А3 HewlettPackard LaserJet 9040d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5,6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ный блок в сборе с операционной системой КМ Office G2130\2Gb\VGA\LAN\500W\Win7Pro\kbd\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7,6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 с операционной системой КМ Office G2130\2Gb\VGA\LAN\500W\Win7Pro\kbd\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,4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ЖК АОС 19" e960S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1,2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HewlettPackard Laser Jet M1319f MFP &lt;CB536A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6,7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RAMEC GALE Custom W/G2130/DDRlll2048MB/HDD500GB/MBH61M/ATX500W/KB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,4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Intel Pentium G6950; Gigabyte GA-H55M; DIMM 2048Mb DDRIII; 320Gb; DVD; Windows7; Ottece 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,5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LG L1942S SF 19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2,5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RAMEC GALE Custom W/G2130/DDRlll2048MB/HDD500GB/MB H61M/ATX500W/KB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7,6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 1132M M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5,1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 с операционной системой КМ Office G2130\2Gb\VGA\LAN\500W\Win7Pro\kbd\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4,4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те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ммутатор</w:t>
            </w:r>
            <w:r>
              <w:rPr>
                <w:sz w:val="24"/>
                <w:szCs w:val="24"/>
                <w:lang w:val="en-US"/>
              </w:rPr>
              <w:t xml:space="preserve"> D-Link DED1026G 24port UTP 10/100Mbps with 2 ports, 10/100/1000Mbps Gigabit Ethermet por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-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129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SkyPC C2D E7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7,80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 Norbel M.530:Pentium G3420;Asus B85M-E;HDD(DTO1ACA050) SATAIII;DDR-lll DIMM DIMM 2GbPC12800;InWin BW 135 ATX 500WUSB; Win Pro 7; KB,Mo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43,3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 Norbel M.530:Pentium G3420;Asus B85M-E;HDD(DTO1ACA050) SATAIII;DDR-lll DIMM DIMM 2GbPC12800;InWin BW 135 ATX 500WUSB; Win Pro 7; KB,Mo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43,3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 Norbel M.530:Pentium G3420;Asus B85M-E;HDD(DTO1ACA050) SATAIII;DDR-lll DIMM DIMM 2GbPC12800;InWin BW 135 ATX 500WUSB; Win Pro 7; KB,Mo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43,3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Pro M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9,4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HP LaserJet M1132RU (CE847A) M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3,6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4"/>
                <w:szCs w:val="24"/>
                <w:lang w:val="en-US"/>
              </w:rPr>
              <w:t xml:space="preserve"> HP LaserJet M1132RU (CE847A) M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3,6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Intel Pentium G6950; Gigabyte GA-H55M; DIMM 2048Mb DDRIII; 320Gb; DVD; Windows7; Ottece 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7,5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M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2,1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 1132M MF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8,2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 в сборе Norbel M.530:Pentium G3420;Asus B85M-E;HDD(DTO1ACA050) SATAIII;DDR-lll DIMM DIMM 2GbPC12800;InWin BW 135 ATX 500WUSB; Win Pro 7; KB,Mo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43,3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HP LaserJetPro M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2,8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риста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4,33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9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эргоном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2,8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моби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5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моби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3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криволин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7,0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риста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4,3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эргоном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4,7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6,8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6,8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моби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5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(черное 80-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30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93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93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93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9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94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94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94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6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94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фисной мебели (ча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; 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10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фисной мебели (ча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,20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офисной мебели (ча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1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9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7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3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 Citizen SDC-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ем</w:t>
            </w:r>
            <w:r>
              <w:rPr>
                <w:sz w:val="24"/>
                <w:szCs w:val="24"/>
                <w:lang w:val="en-US"/>
              </w:rPr>
              <w:t xml:space="preserve"> Zyxer P-660HN LIite EE (ANNEX A)  ADSL2+Wi-Fi 802/11n 150 </w:t>
            </w:r>
            <w:r>
              <w:rPr>
                <w:sz w:val="24"/>
                <w:szCs w:val="24"/>
              </w:rPr>
              <w:t>Мб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-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2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чайник UNIT UEK-209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чайник LU-236 Lumme 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3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штрих-к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1,5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 штрих-к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1,5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 вертикальные (2 шту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1-1; 877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(2 шту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5-1; 8735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5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Сам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Сам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Сам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Сам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3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Сам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3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Сам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3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Сам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3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Сам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4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атор масляный "Теплоплюкс" DF-1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 масляный "Теплоплюкс" DF-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фильтр Detender DFS-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-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Panasonic КХ-ТS2350 RUB 29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Panasonic КХ-ТS2350 RUB 29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8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Panasonic КХ-ТS2350 RUВ (2 шту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-1; 8765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97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SIMENS E.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7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SIMENS E.S. 5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наст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мп "Копия верна" (2 шту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9-1; 8919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6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чайник "Marta" MT-1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9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3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днотумб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днотумб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однотумб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1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4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2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моби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6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ло "Престиж new"  С-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0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new"  С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0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Тем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9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"Престиж Сам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5</w:t>
            </w:r>
          </w:p>
        </w:tc>
      </w:tr>
      <w:tr>
        <w:trPr>
          <w:trHeight w:val="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98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1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25">
    <w:name w:val="Стиль2"/>
    <w:basedOn w:val="11"/>
    <w:qFormat/>
    <w:pPr>
      <w:spacing w:lineRule="auto" w:line="240"/>
    </w:pPr>
    <w:rPr>
      <w:spacing w:val="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b/>
      <w:bCs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12-30T12:10:00Z</cp:lastPrinted>
  <dcterms:modified xsi:type="dcterms:W3CDTF">2015-12-31T08:54:00Z</dcterms:modified>
  <cp:revision>13</cp:revision>
  <dc:subject/>
  <dc:title>ГЛАВА МУНИЦИПАЛЬНОГО ОБРАЗОВАНИЯ</dc:title>
</cp:coreProperties>
</file>